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1.0   edited 2000-03-27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 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 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Professional Edition licenses may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ile in accordance with the Qt Professional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rovided with the Qt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formation about the Professional Edition licensing, or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1.0   edited 2000-03-27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EEE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D0D0FF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1.html"&gt;  Key Features in Qt-2.1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1.html"&gt;  Detailed Changes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0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Introduction to the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 Programm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 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ducts For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 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Qt OpenGL 3D Graphic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t Free Edition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itle&gt;Qt API Structure Overview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PI Structure Overview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EEE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&lt;td&gt; Everything you need for a typical modern main applic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&lt;td&gt; The GUI primitives like buttons, combo-boxes, scrollba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D0D0F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/td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