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focus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Keyboard Focus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e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