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esign Principl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Design Principl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