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6 1998/06/25 01:36:57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6 1998/06/25 01:36:57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 Library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GUI Toolkit.  It provides image input/output faciliti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may require additional libraries or DLLs, or simp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code to implement.  The purpose of this extens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GUI Toolkit to remain unbloated by such additional libra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Qt applications with specific image I/O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ily avail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library is simple.  An application requi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should either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all"&gt;&lt;b&gt;qInitImage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or&lt;/em&gt; call a selection of the format-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jpeg"&gt;&lt;b&gt;qInitJpeg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png"&gt;&lt;b&gt;qInitPng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nction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"all"&gt;qInitImage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im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&lt;em&gt;all&lt;/em&gt; image I/O extensions.  Note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extension may support more formats than the versi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riginally linked with.  If you link dynamically with &lt;tt&gt;libqimgi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 formats will be available, and the us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braries for supporting those formats (which presumabl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f they have installed a newer version of &lt;tt&gt;libqimgio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not what you want, consider linking this code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enables JPEG and P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"jpeg"&gt;qInitJpeg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jpe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JPEG image I/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Requires &lt;tt&gt;libjpeg.so.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Zipped package available &lt;a href="ftp://ftp.simtel.net/pub/simtelnet/msdos/graphics/jpegsr6a.zip"&gt;on Simte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http://ftpsearch.ntnu.no/?query=jpegsrc.v6a.tar.gz&amp;hits=200&amp;type=Exact+search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"png"&gt;qInitPng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pn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PNG image I/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Requires &lt;tt&gt;libpng.so.0&lt;/tt&gt; and &lt;tt&gt;libz.so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Tested with &lt;tt&gt;libpng.so.0.96&lt;/tt&gt; and &lt;tt&gt;libz.so.1.0.4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Free PNG code available from &lt;a href="http://www.wco.com/~png/pngcode.html"&gt;The PNG Development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Free ZLib co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http://www.cdrom.com/pub/infozip/zlib/zlib-1.0.4.tar.gz"&gt;a Gzipped Tar file&lt;/a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http://www.cdrom.com/pub/infozip/zlib/zlib104.zip"&gt;a Zip fi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See &lt;a href="http://www.wco.com/~png/"&gt;The PNG Home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&lt;a href="http://www.cdrom.com/pub/infozip/zlib/"&gt;The ZLib Home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