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tributing most of the code for the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to Tim Theisen, for the Ghostview program for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contributions to the development and support of code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; and to the Independent JPEG Group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CT library that Ghostscrip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rre Arnaud (for bug reports and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rosnan (for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Brown (for the LaserJet IIID duplex ad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tz Elfert (for the Unix file enumeration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3B1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Johnston (for a first draft of FAKEFONTS, and for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io Katayama (for the first implementation of compos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esting and helping debug the later imple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Lane (for major help with adapting and integrating the IJ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Leffler (for the original TIFF G3 driver, an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ubtle bugs in the CCITTFaxEncode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Luckey (for the hi-res Imagewriter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L. Menninger (for a version of the PC displ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/restor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 S. Nilsson (for help with V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Piper (for the first draft of the WindowID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Schwartz (for improvements to gslp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Thomsen (for the mid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Turnbull (for help with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ze de Waal (for an improvement to the "SAFER"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del (for the Apple DMP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anual Acosta, 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Marty Leisner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you made, or if it doesn't appear at all, please forgiv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ind me, and you will be properly 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